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344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9     2 1 2 3 3 1 2  -      5(8)   7(14)  7(14)  7(14)  7(14)  7(1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3 2 3 2 3 3 1  -      -      7(17)  7(17)  7(17)  7(17)  7(1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1 2 3 2 3 1  -      5(8)   7(14)  7(14)  7(14)  7(14)  7(1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3 1 1 1 1 2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1 1 2 2 3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3 2 1 2 3  -      -      7(17)  7(17)  7(17)  7(17)  7(1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00"/>
        <w:gridCol w:w="1103"/>
        <w:gridCol w:w="1103"/>
        <w:gridCol w:w="2474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?ял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оц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ун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аню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1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